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 xml:space="preserve">      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rotokół końcowy odbioru wykonania usług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ą objęto:</w:t>
      </w:r>
    </w:p>
    <w:p>
      <w:pPr>
        <w:pStyle w:val="Akapitzlist"/>
        <w:ind w:left="993"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rawa urządzeń RL 36 - …………..…… szt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serwacja urządzeń RL 36 - ……………….. szt</w:t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wyniku wykonania usługi stwierdzono …….. urządzeń</w:t>
        <w:br/>
        <w:t>RL 36 sprawnych, zdatnych do użytku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 xml:space="preserve">Ocena jakościowa wykonanej usługi: </w:t>
      </w:r>
      <w:r>
        <w:rPr>
          <w:rFonts w:cs="Arial" w:ascii="Arial" w:hAnsi="Arial"/>
          <w:sz w:val="24"/>
          <w:szCs w:val="24"/>
        </w:rPr>
        <w:t>……………………….……………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..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odpis przedstawiciela SOI</w:t>
        <w:tab/>
        <w:tab/>
        <w:tab/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Sprzętu Infrastruktury - …………………………………………</w:t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9:00Z</dcterms:created>
  <dc:creator>Robert Słowiński</dc:creator>
  <dc:description/>
  <cp:keywords/>
  <dc:language>en-US</dc:language>
  <cp:lastModifiedBy>Kadłubowska Marzena</cp:lastModifiedBy>
  <cp:lastPrinted>2023-12-13T08:33:00Z</cp:lastPrinted>
  <dcterms:modified xsi:type="dcterms:W3CDTF">2023-12-13T07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d1b01673-ed7d-4d80-8d7c-7de8641ccff8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