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5 do OPZ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czynności do wykon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rzedmiot zamówienia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Wykonanie konserwacji urządzeń grzewczych na paliwo płynne RL 36 </w:t>
        <w:br/>
        <w:t>w ilościach:</w:t>
      </w:r>
    </w:p>
    <w:p>
      <w:pPr>
        <w:pStyle w:val="Akapitzlist"/>
        <w:spacing w:before="0" w:after="0"/>
        <w:ind w:left="720" w:firstLine="69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kcja Obsługi Infrastruktury Dobre n/Kwisą </w:t>
        <w:tab/>
        <w:tab/>
        <w:t>- 132 kp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/>
      </w:pPr>
      <w:r>
        <w:rPr>
          <w:rFonts w:cs="Arial" w:ascii="Arial" w:hAnsi="Arial"/>
          <w:b/>
          <w:i/>
          <w:sz w:val="24"/>
          <w:szCs w:val="24"/>
        </w:rPr>
        <w:t xml:space="preserve">Wykaz czynności konserwacji urządzeń grzewczych na paliwo płynne typu </w:t>
      </w:r>
      <w:r>
        <w:rPr>
          <w:rFonts w:cs="Arial" w:ascii="Arial" w:hAnsi="Arial"/>
          <w:b/>
          <w:sz w:val="24"/>
          <w:szCs w:val="24"/>
        </w:rPr>
        <w:t>WP5-21 RL 36 ROTERM: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kompletności urządzenia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sprawdzenie szczelności układu zasilania 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i szczelności przewodów dystrybucji powietrza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elektrycznych przewodów zasilających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sprawdzenie drożności przewodu kominowego 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wymiana filtra paliwa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zdemontowanie pokrywy górnej urządzenia i przedmuchanie wnętrza  sprężonym powietrzem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stanu powłok lakierniczych, wykonanie zaprawek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prawdzenie płynności pracy wentylatora</w:t>
      </w:r>
    </w:p>
    <w:p>
      <w:pPr>
        <w:pStyle w:val="Normal"/>
        <w:spacing w:before="0" w:after="0"/>
        <w:ind w:left="993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oczyszczenie komory spalania i wymiennika z radiatorami oraz przewodu kominowego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zmontowanie urządzenia</w:t>
      </w:r>
    </w:p>
    <w:p>
      <w:pPr>
        <w:pStyle w:val="Normal"/>
        <w:spacing w:before="0" w:after="0"/>
        <w:ind w:left="993" w:hanging="285"/>
        <w:rPr/>
      </w:pPr>
      <w:r>
        <w:rPr>
          <w:rFonts w:cs="Arial" w:ascii="Arial" w:hAnsi="Arial"/>
          <w:sz w:val="24"/>
          <w:szCs w:val="24"/>
        </w:rPr>
        <w:t xml:space="preserve">-   sprawdzenie poprawności pracy urządzenia we wszystkich trybach pracy </w:t>
        <w:br/>
        <w:t>w tym w trybie awarii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 xml:space="preserve">-   dokonanie regulacji palnika przez </w:t>
      </w:r>
      <w:r>
        <w:rPr>
          <w:rFonts w:cs="Arial" w:ascii="Arial" w:hAnsi="Arial"/>
          <w:b/>
          <w:i/>
          <w:sz w:val="24"/>
          <w:szCs w:val="24"/>
          <w:u w:val="single"/>
        </w:rPr>
        <w:t>uprawnionego serwisant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ieca         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grzewczego na paliwo płynne WP5-21 RL 36 ROTERM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sporządzenie protokołu z przeprowadzonego serwisu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odnotowanie czasu pracy, ocena stanu technicznego i gotowości do dalszej eksploatacji, potwierdzone wpisem i pieczęcią w dowodzie urządzenia;</w:t>
      </w:r>
    </w:p>
    <w:p>
      <w:pPr>
        <w:pStyle w:val="Normal"/>
        <w:spacing w:before="0" w:after="0"/>
        <w:ind w:left="993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konserwacja i pakowanie urządz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50:00Z</dcterms:created>
  <dc:creator>Robert Słowiński</dc:creator>
  <dc:description/>
  <cp:keywords/>
  <dc:language>en-US</dc:language>
  <cp:lastModifiedBy>Kadłubowska Marzena</cp:lastModifiedBy>
  <cp:lastPrinted>2022-11-09T10:24:00Z</cp:lastPrinted>
  <dcterms:modified xsi:type="dcterms:W3CDTF">2025-01-03T06:5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Xw06byeqF9PWl3U56pQZBtx7qa3p0WO</vt:lpwstr>
  </property>
  <property fmtid="{D5CDD505-2E9C-101B-9397-08002B2CF9AE}" pid="8" name="docIndexRef">
    <vt:lpwstr>43102115-3a66-4de0-ace1-2c4a3c697736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