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4 do OP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SERWACJI URZĄDZENIA GRZEWCZEGO NA PALIWO PŁYNNE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L 36 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</w:t>
              <w:br/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kompletności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zczelności układu zasi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i szczelności przewodów dystrybucji powietrz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elektrycznych przewodów zasilaj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drożności przewodu kominoweg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emontowanie pokrywy górnej urządzenia i przedmuchanie wnętrza  sprężonym powietr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powłok lakierniczych, wykonanie zapraw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łynności pracy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komory spalania i wymiennika z radiatorami oraz przewodu komin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ontowan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oprawności pracy urządzenia we wszystkich trybach pracy w tym w trybie awar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konanie regulacji palnika przez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uprawnionego serwisant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ieca      grzewczego na paliwo płynne WP5-21 RL 36 ROTE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…………………………… </w:t>
        <w:br/>
        <w:t xml:space="preserve">   Podpis przedstawiciela SOI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2:00Z</dcterms:created>
  <dc:creator>Robert Słowiński</dc:creator>
  <dc:description/>
  <cp:keywords/>
  <dc:language>en-US</dc:language>
  <cp:lastModifiedBy>Kadłubowska Marzena</cp:lastModifiedBy>
  <cp:lastPrinted>2023-10-13T09:37:00Z</cp:lastPrinted>
  <dcterms:modified xsi:type="dcterms:W3CDTF">2025-01-03T06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