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2 do OPZ</w:t>
      </w:r>
    </w:p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……………………., dnia 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</w:r>
    </w:p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TECHNICZNY  Z WYKONANEJ USŁUGI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SERWACJI URZĄDZENIA GRZEWCZEGO NA PALIWO PŁYNNE RL 36 (W OKRESIE GWARANCJI)</w:t>
      </w:r>
    </w:p>
    <w:tbl>
      <w:tblPr>
        <w:tblW w:w="93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amawiają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3 Wojskowy Oddział Gospodar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9-726 Świętosz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konawc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iejsce wykonania usług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a wykonania usług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zwa i typ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rządzenie grzewcze na paliwo płynne RL 36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umer fabryczny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k produkcj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7"/>
      </w:tblGrid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miany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filtra paliw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konane czynności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wyczyszczenie przewodów ssących, przelewowych i odpowietrznik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prawdzenie układu paliwowego,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przygotowanie urządzenia do pra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praca urządzenia min. 0,5 godzin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szczelności układu zasilającego w czasie pra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pomp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układu elektryczn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termostatu bezpieczeństw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sprawdzenie termostatu zewnętrznego,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wentylator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czujnika płom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sprawdzenie przewodów zapłonowych,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sprawdzenie elektrody zapłonowej,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licznika czasu pra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dzenie urządzenia rozdzielcz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zyszczenie układu spala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konane czynności dodatkowe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rządzenie protokołu z przeprowadzonego serwis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notowanie czasu pracy, ocena stanu technicznego i gotowości do dalszej eksploatacji, potwierdzone wpisem i pieczęcią w dowodzie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WIERDZONE NIESPRAWNOŚCI </w:t>
      </w:r>
      <w:r>
        <w:rPr>
          <w:rFonts w:cs="Arial" w:ascii="Arial" w:hAnsi="Arial"/>
          <w:sz w:val="28"/>
          <w:szCs w:val="28"/>
        </w:rPr>
        <w:t>– opis szczegółowy, koszt części zamiennych, koszt robocizny (brutto):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WAGI ODBIERAJACEGO USŁUGĘ: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……………………………      Podpis przedstawiciela SOI</w:t>
        <w:tab/>
        <w:tab/>
        <w:tab/>
        <w:tab/>
        <w:t xml:space="preserve">               Podpis Wykonawcy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Sekcji Obsługi Infrastruktury - ……………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ierownik Sekcji Sprzętu Infrastruktury ………………………………………… </w:t>
      </w:r>
    </w:p>
    <w:p>
      <w:pPr>
        <w:pStyle w:val="Akapitzlist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22:00Z</dcterms:created>
  <dc:creator>Robert Słowiński</dc:creator>
  <dc:description/>
  <cp:keywords/>
  <dc:language>en-US</dc:language>
  <cp:lastModifiedBy>Kadłubowska Marzena</cp:lastModifiedBy>
  <cp:lastPrinted>2022-11-09T10:33:00Z</cp:lastPrinted>
  <dcterms:modified xsi:type="dcterms:W3CDTF">2025-01-03T06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pIYR3wb6LBm2BqhWlGvq45DZ3bgzhOIS</vt:lpwstr>
  </property>
  <property fmtid="{D5CDD505-2E9C-101B-9397-08002B2CF9AE}" pid="8" name="docIndexRef">
    <vt:lpwstr>f8d39a96-731a-4813-a2f4-301a62c772a9</vt:lpwstr>
  </property>
  <property fmtid="{D5CDD505-2E9C-101B-9397-08002B2CF9AE}" pid="9" name="s5636:Creator type=IP">
    <vt:lpwstr>10.68.115.64</vt:lpwstr>
  </property>
  <property fmtid="{D5CDD505-2E9C-101B-9397-08002B2CF9AE}" pid="10" name="s5636:Creator type=author">
    <vt:lpwstr>Robert Słowiński</vt:lpwstr>
  </property>
  <property fmtid="{D5CDD505-2E9C-101B-9397-08002B2CF9AE}" pid="11" name="s5636:Creator type=organization">
    <vt:lpwstr>MILNET-Z</vt:lpwstr>
  </property>
</Properties>
</file>