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4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NSERWACJI URZĄDZENIA GRZEWCZEGO </w:t>
        <w:br/>
        <w:t>NA PALIWO PŁYNNE  RL 36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 3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czyszczenie przewodów ssących, przelewowych i odpowietrzn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układu paliwow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szczelności układu zasilającego w czasie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pomp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układu elektr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termostatu bezpieczeńst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termostatu zewnętrzn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czujnika płom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przewodów zapłonowych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elektrody zapłonowej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sprawdzenie licznika czasu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urządzenia rozdziel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układu spa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dpis przedstawiciela</w:t>
        <w:tab/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SOI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Sprzętu Infrastruktury - …………………………………………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2:00Z</dcterms:created>
  <dc:creator>Robert Słowiński</dc:creator>
  <dc:description/>
  <cp:keywords/>
  <dc:language>en-US</dc:language>
  <cp:lastModifiedBy>Kadłubowska Marzena</cp:lastModifiedBy>
  <cp:lastPrinted>2023-12-13T08:32:00Z</cp:lastPrinted>
  <dcterms:modified xsi:type="dcterms:W3CDTF">2023-12-13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