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 do OP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PRAWA URZĄDZENIA GRZEWCZEGO NA PALIWO PŁYNNE          RL 36 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36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dodatkow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…  Podpis przedstawiciela SOI</w:t>
        <w:tab/>
        <w:tab/>
        <w:tab/>
        <w:tab/>
        <w:t xml:space="preserve">  </w:t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2-11-08T08:58:00Z</cp:lastPrinted>
  <dcterms:modified xsi:type="dcterms:W3CDTF">2025-01-03T06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85f193cd-adbf-4124-b23a-cc99b3e4f781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