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3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SERWACJI URZĄDZENIA GRZEWCZEGO NA PALIWO PŁYNNE RL 36 (W OKRESIE GWARANCJI)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rządzenie grzewcze na paliwo płynne RL 36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wyczyszczenie przewodów ssących, przelewowych i odpowietrzni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rawdzenie układu paliwow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zygotowanie urządzenia do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aca urządzenia min. 0,5 godzi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szczelności układu zasilającego w czasie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pomp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układu elektryczn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termostatu bezpieczeńst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termostatu zewnętrzn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wentylator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czujnika płom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przewodów zapłonowych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elektrody zapłonowej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sprawdzenie licznika czasu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urządzenia rozdziel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zyszczenie układu spal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 dodatkowe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odpis przedstawiciela</w:t>
        <w:tab/>
        <w:tab/>
        <w:tab/>
        <w:tab/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SOI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Sprzętu Infrastruktury - …………………………………………</w:t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6:00Z</dcterms:created>
  <dc:creator>Robert Słowiński</dc:creator>
  <dc:description/>
  <cp:keywords/>
  <dc:language>en-US</dc:language>
  <cp:lastModifiedBy>Kadłubowska Marzena</cp:lastModifiedBy>
  <cp:lastPrinted>2022-11-09T09:02:00Z</cp:lastPrinted>
  <dcterms:modified xsi:type="dcterms:W3CDTF">2023-01-09T1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f8d39a96-731a-4813-a2f4-301a62c772a9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