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PRAWA URZĄDZENIA GRZEWCZEGO </w:t>
        <w:br/>
        <w:t>NA PALIWO PŁYNNE TYPU RL36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dpis przedstawiciela</w:t>
        <w:tab/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SOI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- …………………………………………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08:00Z</dcterms:created>
  <dc:creator>Robert Słowiński</dc:creator>
  <dc:description/>
  <cp:keywords/>
  <dc:language>en-US</dc:language>
  <cp:lastModifiedBy>Kadłubowska Marzena</cp:lastModifiedBy>
  <cp:lastPrinted>2023-12-13T08:33:00Z</cp:lastPrinted>
  <dcterms:modified xsi:type="dcterms:W3CDTF">2023-12-13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