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(składany w dniu podpisania umowy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i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>........................, dnia ...............2025 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ENIE O ZATRUDNIENIU PRACOWNIKÓW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UMOWĘ O PRACĘ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na potrzeby realizacji zamówienia: 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Czyszczenie zbiorników stacji paliw, przygotowanie do badań dozorowych RW oraz ich ponowna legalizacja. Przygotowanie cystern do badań okresowych i pośrednich do odbioru przez wojskowy dozór techniczny. Legalizacja dystrybutorów oraz wzorcowanie sond pomiarowych i przepływomierzy cystern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zatrudniłem/zatrudniam pracowników na umowę o pracę w zakresie wskazanym przez Zamawiającego w rozdziale I Specyfikacji Warunków Zamówienia, wg poniższego wykazu:</w:t>
      </w:r>
    </w:p>
    <w:p>
      <w:pPr>
        <w:pStyle w:val="Normal"/>
        <w:spacing w:lineRule="auto" w:line="240" w:before="0" w:after="0"/>
        <w:ind w:left="928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47"/>
        <w:gridCol w:w="1744"/>
        <w:gridCol w:w="1880"/>
        <w:gridCol w:w="1512"/>
      </w:tblGrid>
      <w:tr>
        <w:trPr>
          <w:trHeight w:val="67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P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mię i nazwisk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dstawa dysponowania osob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akres czynnośc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kres zatrudnienia</w:t>
            </w:r>
          </w:p>
        </w:tc>
      </w:tr>
      <w:tr>
        <w:trPr>
          <w:trHeight w:val="13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 xml:space="preserve">czynności szczegółowo opisane w opisie przedmiotu zamówienia przedsięwzięcia </w:t>
              <w:br/>
              <w:t xml:space="preserve">1, 2, 3, 4, 5,6 zgodnych </w:t>
              <w:br/>
              <w:t>z zakresem zamów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i/>
          <w:lang w:eastAsia="pl-PL"/>
        </w:rPr>
        <w:t xml:space="preserve">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odpis osoby upraw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Znak postępowania 1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09:00Z</dcterms:created>
  <dc:creator>Prokopczuk Marzena</dc:creator>
  <dc:description/>
  <cp:keywords/>
  <dc:language>en-US</dc:language>
  <cp:lastModifiedBy>Milkamanowicz Aneta</cp:lastModifiedBy>
  <cp:lastPrinted>2022-01-31T07:45:00Z</cp:lastPrinted>
  <dcterms:modified xsi:type="dcterms:W3CDTF">2025-01-20T09:5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a16ca633-91e7-4c23-848e-d3c98ced2b6f</vt:lpwstr>
  </property>
</Properties>
</file>